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окоритель ландшафт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тремление к красоте</w:t>
      </w:r>
    </w:p>
    <w:p>
      <w:pPr>
        <w:pStyle w:val="Style14"/>
        <w:rPr/>
      </w:pPr>
      <w:r>
        <w:rPr/>
        <w:t>Всего за несколько лет число загородных домов, оформленных ландшафтными дизайнерами, выросло в несколько раз. Среди них есть даже настоящие шедевры. Дома стоят в окружении прекрасных, хорошо спланированных садов с небольшим прудом, цветниками, ухоженными газонами, фонтанами. Когда у тебя есть деньги не только на хлеб, начинаешь задумываться об окружающей среде. Люди хотят жить красиво. Многочисленные глянцевые журналы пестрят примерами: как надо, как живут звезды. За осуществление своей мечты заказчики готовы платить в среднем от $ 10000 до $ 30000.</w:t>
      </w:r>
    </w:p>
    <w:p>
      <w:pPr>
        <w:pStyle w:val="Style14"/>
        <w:rPr/>
      </w:pPr>
      <w:r>
        <w:rPr/>
        <w:t>Спрос рождает предложение. В одной только Москве количество фирм, предоставляющих подобные услуги, перевалило за сотню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На свидания, как на работу</w:t>
      </w:r>
    </w:p>
    <w:p>
      <w:pPr>
        <w:pStyle w:val="Style14"/>
        <w:rPr/>
      </w:pPr>
      <w:r>
        <w:rPr/>
        <w:t xml:space="preserve">Одно из главных действующих лиц в такой фирме - ландшафтный дизайнер. Именно он, объединив смутные пожелания клиента, сотворит большое полотно, которое можно будет не только созерцать, но и жить в нем, стать его частью </w:t>
      </w:r>
    </w:p>
    <w:p>
      <w:pPr>
        <w:pStyle w:val="Style14"/>
        <w:rPr/>
      </w:pPr>
      <w:r>
        <w:rPr/>
        <w:t>На этом поэтическая часть заканчивается. Приступаем к суровым будням.</w:t>
      </w:r>
    </w:p>
    <w:p>
      <w:pPr>
        <w:pStyle w:val="Style14"/>
        <w:rPr/>
      </w:pPr>
      <w:r>
        <w:rPr/>
        <w:t>Начинается все с телефонного звонка заказчика и выезда на место действий. Разведка боем позволяет оценить объем предстоящей работы. Дизайнер тактично выясняет у клиента, что тот хотел бы увидеть на своем участке и сколько готов заплатить. Экзотические деревья, цветы, хорошая почва, наладка поливочной системы стоят больших денег и требуют времени. Заблуждения человека, который желает получить благоухающий сад с фонтаном и подсветкой дома за пару месяцев и тысячу долларов, специалист развеет сразу. Объяснит, из чего складывается реальная стоимость работ, покажет фотографии уже готовых объектов.</w:t>
      </w:r>
    </w:p>
    <w:p>
      <w:pPr>
        <w:pStyle w:val="Style14"/>
        <w:rPr/>
      </w:pPr>
      <w:r>
        <w:rPr/>
        <w:t>Если цена устроит, составляется предварительная смета, заключается договор, берется предоплата. Вместе с заказчиком дизайнер заполняет анкету, где описывает все элементы (фонтаны, беседки, скульптуры) и зоны (бассейн, цветники, сад) будущего ландшафта. Просматривает архитектурный проект дома, чертежи на подвод коммуникаций и т. д. Далее - промеры, топографическая съемка, разработка концепции озеленения и бесконечные консультации.</w:t>
      </w:r>
    </w:p>
    <w:p>
      <w:pPr>
        <w:pStyle w:val="Style14"/>
        <w:rPr/>
      </w:pPr>
      <w:r>
        <w:rPr/>
        <w:t>Приехав на участок, ландшафтный дизайнер не сразу понимает, что именно нужно сделать. Решение должно быть красивым, оригинальным. Необходим не столько опыт, сколько творчество. И новичок может создавать отличные вещи, а специалист со стажем - халтурить. Тут вопрос вдохновения: или оно есть, или его нет, и никакие знания технологий, посадочного материала не спасут положение. Иногда хорошая идея приходит только через 2-3 недели.</w:t>
      </w:r>
    </w:p>
    <w:p>
      <w:pPr>
        <w:pStyle w:val="Style14"/>
        <w:rPr/>
      </w:pPr>
      <w:r>
        <w:rPr/>
        <w:t>В основе разработки проекта - дорожки и места паркинга, отсюда и нужно начинать. Затем размечаешь зоны отдыха, цветники и т. п. Все делаешь постепенно, словно заполняешь чистый лист бумаги.</w:t>
      </w:r>
    </w:p>
    <w:p>
      <w:pPr>
        <w:pStyle w:val="Style14"/>
        <w:rPr/>
      </w:pPr>
      <w:r>
        <w:rPr/>
        <w:t xml:space="preserve">Параллельно постоянно приходится общаться с клиентом. Как минимум, раз в неделю, а если он живет на участке, то каждый день. Согласовываются детали. Заказчик высказывает свои пожелания, специалист продумывает, как их воплотить. В итоге получается сотворчество. </w:t>
      </w:r>
    </w:p>
    <w:p>
      <w:pPr>
        <w:pStyle w:val="Style14"/>
        <w:rPr/>
      </w:pPr>
      <w:r>
        <w:rPr/>
        <w:t>В целом же задачи стандартны: проложить дорожку, чтобы удобно было идти в сад, посадить деревья, разбить газоны у дома. Бывают, конечно, исключения. Допустим, владелец участка возражает против определенных видов растений из-за аллергии у ребенка. Или отказывается от пруда, потому что там будут жабы прыгать, кузнечики ... Но такое происходит редко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Рисуем газоны</w:t>
      </w:r>
    </w:p>
    <w:p>
      <w:pPr>
        <w:pStyle w:val="Style14"/>
        <w:rPr/>
      </w:pPr>
      <w:r>
        <w:rPr/>
        <w:t>Красивую композицию невозможно создать без художественного воображения, чувства вкуса и умения рисовать. Уточнив все детали и сделав необходимые обмеры, дизайнер карандашом набрасывает план будущего участка. Заказчику нужно показать как минимум три варианта. Причем один не должен быть похож на другой, а каждое решение надо обосновать.</w:t>
      </w:r>
    </w:p>
    <w:p>
      <w:pPr>
        <w:pStyle w:val="Style14"/>
        <w:rPr/>
      </w:pPr>
      <w:r>
        <w:rPr/>
        <w:t xml:space="preserve">Опытный дизайнер учтет все: как будет смотреться сад поздней осенью, какой вид откроется из окон и даже какие тени отбрасывают деревья. Он выберет удобное место для расположения мангала и бани: изучит направление ветра, преобладающее на участке в летнее время года, и, когда заказчик станет жарить шашлыки или пить чай после купания, дым не будет застилать глаза. Для детей предусмотрит площадку с качелями и турником </w:t>
      </w:r>
    </w:p>
    <w:p>
      <w:pPr>
        <w:pStyle w:val="Style14"/>
        <w:rPr/>
      </w:pPr>
      <w:r>
        <w:rPr/>
        <w:t xml:space="preserve">На основе наиболее понравившегося клиенту эскиза и разрабатывается ландшафтный проект. Дизайнеру понадобятся не только мастерство художника, но и умение чертить. Генеральный план участка обязательно включает в себя разбивочный чертеж (где указаны постройки и мощения), посадочный чертеж (со всеми растениями сада), прорисовку цветников, схемы устройства водоема. Нужно детально продумать некоторые инженерные узлы, отдельно обозначить беседки </w:t>
      </w:r>
    </w:p>
    <w:p>
      <w:pPr>
        <w:pStyle w:val="Style14"/>
        <w:rPr/>
      </w:pPr>
      <w:r>
        <w:rPr/>
        <w:t>Большинство ландшафтных дизайнеров работают вручную, хотя есть и другие варианты.</w:t>
      </w:r>
    </w:p>
    <w:p>
      <w:pPr>
        <w:pStyle w:val="Style14"/>
        <w:rPr/>
      </w:pPr>
      <w:r>
        <w:rPr/>
        <w:t>Умение рисовать, безусловно, важно. Когда генплан исполнен в акварели - впечатляет. Но удобнее делать проект на компьютере. Это позволяет сразу убрать лишнее дерево, изменить композицию, экспериментировать. Сейчас весьма популярно 3D-моделирование ландшафта. В трехмерной модели все еще нагляднее, а возможность подобрать варианты, поменять фактуру остается.</w:t>
      </w:r>
    </w:p>
    <w:p>
      <w:pPr>
        <w:pStyle w:val="Style14"/>
        <w:rPr/>
      </w:pPr>
      <w:r>
        <w:rPr/>
        <w:t>Рисование же статично. Дизайнер мысленно представляет будущий сад, фиксирует на бумаге, показывает заказчику, переделывает с учетом его пожеланий. И неизвестно, что в итоге получится. Нужен или огромный опыт, или богатое воображени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Он же дендролог, он же биолог </w:t>
      </w:r>
    </w:p>
    <w:p>
      <w:pPr>
        <w:pStyle w:val="Style14"/>
        <w:rPr/>
      </w:pPr>
      <w:r>
        <w:rPr/>
        <w:t>Выбирая профессию ландшафтного дизайнера, нужно быть готовым стать топографом, биологом и химиком в одном лице. Сколько времени растет и цветет растение? Как его правильно посадить? Приживется ли оно в такой почве? Ответы на эти вопросы специалисту надо знать обязательно.</w:t>
      </w:r>
    </w:p>
    <w:p>
      <w:pPr>
        <w:pStyle w:val="Style14"/>
        <w:rPr/>
      </w:pPr>
      <w:r>
        <w:rPr/>
        <w:t>Если на участке есть перепады высот, он проводит топосъемку и грамотно использует неоднородность рельефа для создания садовых пейзажей. Местность заболочена? Отводит лишнюю воду с участка. Клиент хочет отдыхать в беседке? Понадобятся элементарные навыки проектирования строительных конструкций.</w:t>
      </w:r>
    </w:p>
    <w:p>
      <w:pPr>
        <w:pStyle w:val="Style14"/>
        <w:rPr/>
      </w:pPr>
      <w:r>
        <w:rPr/>
        <w:t xml:space="preserve">Нюансов в работе много. Можно все делать по науке, а деревья не приживаются, цветы вянут. У специалистов есть свои маленькие секреты. И они их тщательно берегут. Например, чтобы добиться идеально ровного газона, нужно очистить площадку, завезти хороший грунт, дождаться, пока взойдут сорняки, тщательно выполоть их. Но главное - перед тем как посеять "благородную" траву, дать земле минимум месяц-два выстояться. Профессионалы неслучайно начинают делать газон под зиму. </w:t>
      </w:r>
    </w:p>
    <w:p>
      <w:pPr>
        <w:pStyle w:val="Style14"/>
        <w:rPr/>
      </w:pPr>
      <w:r>
        <w:rPr/>
        <w:t>В некоторых крупных компаниях отдельно работают дизайнеры, дендрологи, почвоведы, инженеры. А в маленьких фирмах - наоборот: дизайнер является и бухгалтером, и водителем, и строителем.</w:t>
      </w:r>
    </w:p>
    <w:p>
      <w:pPr>
        <w:pStyle w:val="Style14"/>
        <w:rPr/>
      </w:pPr>
      <w:r>
        <w:rPr/>
        <w:t>В любом случае ему необходимо знание почвоведения и дендрологии (цветоводства). Надо представлять будущую высоту деревьев, подобрать для красочного газона определенные сорта цветов. Иначе растения могут просто погибнуть. Скажем, в открытый грунт деревья сажают только непрофессионалы. Специалисты сначала подготовят яму (180х80 см и на 1 м в глубину), засыплют туда специальную почву (смесь чернозема с торфом), внесут удобрения.</w:t>
      </w:r>
    </w:p>
    <w:p>
      <w:pPr>
        <w:pStyle w:val="Style14"/>
        <w:rPr/>
      </w:pPr>
      <w:r>
        <w:rPr/>
        <w:t>Ландшафтный дизайнер, с одной стороны технолог и инженер, с другой художник. Но если художник может творить, что душе угодно, то дизайнер всегда зажат жесткими рамками мнения заказчика, его финансовых и технических возможностей, климатических условий.</w:t>
      </w:r>
    </w:p>
    <w:p>
      <w:pPr>
        <w:pStyle w:val="Style14"/>
        <w:rPr/>
      </w:pPr>
      <w:r>
        <w:rPr>
          <w:b/>
          <w:bCs/>
        </w:rPr>
        <w:t xml:space="preserve">Сколько стоит большое искусство? </w:t>
      </w:r>
    </w:p>
    <w:p>
      <w:pPr>
        <w:pStyle w:val="Style14"/>
        <w:rPr/>
      </w:pPr>
      <w:r>
        <w:rPr/>
        <w:t>Начинающий ландшафтный дизайнер получает $ 400-500 за проект. Средние расценки на услуги - $ 50 с сотки. Но многое зависит от объема и сложности работ.</w:t>
      </w:r>
    </w:p>
    <w:p>
      <w:pPr>
        <w:pStyle w:val="Style14"/>
        <w:rPr/>
      </w:pPr>
      <w:r>
        <w:rPr/>
        <w:t>С ростом опыта и известности гонорары возрастут до $ 1000 и выше. Можно стать вольнонаемным дизайнером широкого профиля или узкоспециализированным специалистом в крупной фирме (дендрологом, ландшафтным проектировщиком, садовником или технологом). Такие вакансии обычно бывают в компаниях, которые занимаются строительством коттеджей, частных домов, и дополнительно предлагают услуги ландшафтного дизайна для благоустройства территории. Набравшись опыта, некоторые открывают собственное дело и развивают его самостоятельно.</w:t>
        <w:br/>
        <w:t>Работая свободным художником, желательно иметь свой автомобиль для поездок на участки заказчиков.</w:t>
      </w:r>
    </w:p>
    <w:p>
      <w:pPr>
        <w:pStyle w:val="Style14"/>
        <w:rPr/>
      </w:pPr>
      <w:r>
        <w:rPr/>
        <w:t xml:space="preserve">Вольнонаемному дизайнеру приходится все делать самому: и заказчиков искать, и бухгалтерию вести. И работать, таким образом, чаще всего невыгодно ($ 5000 за сезон - не очень-то много). </w:t>
      </w:r>
    </w:p>
    <w:p>
      <w:pPr>
        <w:pStyle w:val="Style14"/>
        <w:rPr/>
      </w:pPr>
      <w:r>
        <w:rPr/>
        <w:t>Перспективы у профессии есть. Вот только количество выпускаемых курсами специалистов в несколько раз превышает объемы ландшафтного рынка. Большая конкуренц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8:45:00Z</dcterms:created>
  <dc:creator>Даша</dc:creator>
  <dc:description/>
  <cp:keywords/>
  <dc:language>en-US</dc:language>
  <cp:lastModifiedBy>cv</cp:lastModifiedBy>
  <dcterms:modified xsi:type="dcterms:W3CDTF">2009-01-24T18:23:00Z</dcterms:modified>
  <cp:revision>4</cp:revision>
  <dc:subject/>
  <dc:title/>
</cp:coreProperties>
</file>